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1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compare the imagery used in John Cooper Clarke’s presentation of love in the poem ‘i wanna be yours’ with the way a relationship is presented through imagery in one other poem of your choice from this collection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00"/>
        <w:gridCol w:w="3687"/>
      </w:tblGrid>
      <w:tr>
        <w:trPr/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ype of imagery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b/>
                <w:sz w:val="24"/>
                <w:lang w:bidi="en-US"/>
              </w:rPr>
              <w:t>Examples from 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i wanna be yours’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 xml:space="preserve">Examples from comparison poem 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 of love – traditional or original?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Metaphor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Simil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ersonification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5:28:00Z</dcterms:created>
  <dc:creator>Jane Klima</dc:creator>
  <dc:description/>
  <cp:keywords/>
  <dc:language>en-US</dc:language>
  <cp:lastModifiedBy>Archer, Katy</cp:lastModifiedBy>
  <dcterms:modified xsi:type="dcterms:W3CDTF">2014-12-10T11:09:00Z</dcterms:modified>
  <cp:revision>6</cp:revision>
  <dc:subject/>
  <dc:title/>
</cp:coreProperties>
</file>